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rchitektonické a stavebně technické řešení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) Účel objektu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Předmětem projektu je návrh úprav prostoru po bývalém tržišti v Ostro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b) 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pis stávajícího stavu:</w:t>
      </w:r>
    </w:p>
    <w:p>
      <w:pPr>
        <w:pStyle w:val="Normal"/>
        <w:ind w:firstLine="708"/>
        <w:jc w:val="both"/>
        <w:rPr/>
      </w:pPr>
      <w:r>
        <w:rPr/>
        <w:t>V současné době je prostor volný. Provizorní objekty bývalého tržiště byly odstran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dklad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eodetické zaměření (Z. Pečimúth, 04/2018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lastní prohlídka, doměření a fotodokumentac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rbanistické, architektonické řešení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Urbanistické a stavební řešení vypracováno ateliérem BRAK architects.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) Kapacity, užitkové plochy, obestavěné prostory, zastavěné plochy, orientace, osvětlení a oslunění, hygienické vybavení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bjemové a plošné parametry stavby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Stanoveno v dopravní části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) Technické a konstrukční řešení objektu, jeho zdůvodnění ve vazbě na užití objektu a jeho požadovanou životnost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eškeré stavební práce budou provedeny dle platných norem a technologických postupů stanovených výrobci zabudovaných stavebních materiálů a prvků. Také všechny zabudované prvky a materiály musí být vyrobeny v souladu s platnými předpisy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bsahem stavební části je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Demontáž a osazení nových konstrukcí zakrytí anglických dvorků.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Vytýčení objektu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Stavební objekty jsou vytýčeny v rámci dopravního řešení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Bourání a podchycování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Bourání stávajících ploch v rámci dopravního řešení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dstranění roštů a podlahových plechů anglických dvorků včetně zabetonovaných rámů a nezbytně nutného rozsahu betonových konstrukcí (předpoklad 150/150mm po obvodě dvorků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Vybourané rošty 450/1200mm + rám – 3ks, 700/1200 + rám – 4ks, plech poklop 600/1200 + rám – 1ks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dstranění plechového zakrytí šachty topenářského kanálu (cca 50kg) + ubourání obvodových stěn šachty do úrovně 230 mm pod úroveň nového povrchu dlažby (předpoklad 0,2m</w:t>
      </w:r>
      <w:r>
        <w:rPr>
          <w:vertAlign w:val="superscript"/>
        </w:rPr>
        <w:t>3</w:t>
      </w:r>
      <w:r>
        <w:rPr/>
        <w:t>). Plechové zakrytí možno použít na ztracené bednění stropní desky šachty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Zakrytí anglických dvorků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Dobetonování ubouraných obrub + osazení rámů, beton C3037, předpoklad 150/150 po obvodu dvorků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Rošty z pozinkovaného Tahokovu TR 62x15/3x5/40x3/500x1200 – 3ks, včetně zabetonovaného lemovacího rámu, uzamykatelné. Hmotnost celkem 85kg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Rošty z pozinkovaného Tahokovu TR 62x15/3x5/40x3/700x1200 – 4ks, včetně zabetonovaného lemovacího rámu, uzamykatelné. Hmotnost celkem 120kg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Poklop z pozinkovaného plechu s výlisky 1200/600mm, plech 5mm, výztuhy 40/5mm po obvodě a po 600mm, zabetonovaný rám L50/50/5, poklop otevíravý s úchopem pro otevření, uzamykatelný. Hmotnost celkem 55kg oceli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Zakrytí topenářské šachty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Vnější rozměr šachty cca 900 x 1500mm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Zastropeno deskou z monolitického železobetonu C30/37 tl. 100mm vyztuženou při obou površích AQ 60 (celkem 15kg výztuže). Horní povrch desky cca 120mm pod výsledným povrchem dlažby. Betonováno na ztracené bednění z plechu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tvor v desce 620/580mm, polohu určí přivolaný pracovník teplárn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Na otvor osazen do betonové obruby C30/37 přejezdný litinový poklop (např. HY 70) otevíravý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Horní povrch desky izolován 1 x NP + 1 x SBS modifikovaný asfaltový pás tl. 4mm + ochranná textilie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Po provedení hydroizolace povrch zadlážděn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PO 6-103395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180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137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949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36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10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144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0" w:right="0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0" w:right="0" w:hanging="0"/>
      <w:jc w:val="both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OpenSymbol;MS Mincho" w:hAnsi="OpenSymbol;MS Mincho" w:cs="OpenSymbol;MS Minch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OpenSymbol;MS Mincho" w:hAnsi="OpenSymbol;MS Mincho" w:cs="OpenSymbol;MS Minch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NormlnChar">
    <w:name w:val="normální Char"/>
    <w:qFormat/>
    <w:rPr>
      <w:rFonts w:ascii="Arial" w:hAnsi="Arial" w:cs="Arial"/>
      <w:sz w:val="22"/>
      <w:lang w:val="cs-CZ" w:bidi="ar-SA"/>
    </w:rPr>
  </w:style>
  <w:style w:type="character" w:styleId="Platne">
    <w:name w:val="platne"/>
    <w:basedOn w:val="Standardnpsmoodstavce1"/>
    <w:qFormat/>
    <w:rPr/>
  </w:style>
  <w:style w:type="character" w:styleId="Tun10">
    <w:name w:val="tučné 10"/>
    <w:qFormat/>
    <w:rPr>
      <w:rFonts w:ascii="Myriad Pro;Arial" w:hAnsi="Myriad Pro;Arial" w:cs="Myriad Pro;Arial"/>
      <w:b/>
      <w:bCs/>
      <w:i/>
      <w:iCs/>
      <w:sz w:val="20"/>
      <w:szCs w:val="20"/>
      <w:u w:val="non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Obsah2Char">
    <w:name w:val="Obsah 2 Char"/>
    <w:qFormat/>
    <w:rPr>
      <w:rFonts w:ascii="Arial" w:hAnsi="Arial" w:cs="Arial"/>
      <w:b/>
      <w:i/>
      <w:kern w:val="2"/>
      <w:sz w:val="22"/>
      <w:lang w:val="en-US"/>
    </w:rPr>
  </w:style>
  <w:style w:type="character" w:styleId="ObsahChar">
    <w:name w:val="Obsah Char"/>
    <w:qFormat/>
    <w:rPr>
      <w:rFonts w:ascii="Arial" w:hAnsi="Arial" w:cs="Arial"/>
      <w:b/>
      <w:i/>
      <w:kern w:val="2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spacing w:before="360" w:after="0"/>
      <w:jc w:val="both"/>
    </w:pPr>
    <w:rPr>
      <w:rFonts w:ascii="Arial" w:hAnsi="Arial" w:cs="Arial"/>
      <w:b/>
      <w:caps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429" w:leader="none"/>
        <w:tab w:val="right" w:pos="10069" w:leader="dot"/>
      </w:tabs>
      <w:spacing w:before="240" w:after="0"/>
      <w:ind w:left="709" w:right="0" w:hanging="709"/>
      <w:jc w:val="both"/>
    </w:pPr>
    <w:rPr>
      <w:rFonts w:ascii="Arial" w:hAnsi="Arial" w:cs="Arial"/>
      <w:b/>
      <w:i/>
      <w:kern w:val="2"/>
      <w:sz w:val="22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360" w:leader="dot"/>
      </w:tabs>
      <w:jc w:val="both"/>
    </w:pPr>
    <w:rPr>
      <w:rFonts w:ascii="Arial" w:hAnsi="Arial" w:cs="Arial"/>
      <w:i/>
      <w:sz w:val="22"/>
      <w:szCs w:val="22"/>
    </w:rPr>
  </w:style>
  <w:style w:type="paragraph" w:styleId="14bTun">
    <w:name w:val="14 b. Tučně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kern w:val="2"/>
      <w:szCs w:val="20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kern w:val="2"/>
      <w:szCs w:val="20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ormln4">
    <w:name w:val="normální4"/>
    <w:basedOn w:val="Normal"/>
    <w:qFormat/>
    <w:p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xtkomente1">
    <w:name w:val="Text komentáře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Popisektabulky3">
    <w:name w:val="popisek tabulky3"/>
    <w:basedOn w:val="Textkomente1"/>
    <w:qFormat/>
    <w:pPr>
      <w:spacing w:lineRule="exact" w:line="240" w:before="120" w:after="120"/>
    </w:pPr>
    <w:rPr/>
  </w:style>
  <w:style w:type="paragraph" w:styleId="Nortext1">
    <w:name w:val="nor text1"/>
    <w:basedOn w:val="Normal"/>
    <w:qFormat/>
    <w:pPr>
      <w:tabs>
        <w:tab w:val="clear" w:pos="709"/>
        <w:tab w:val="left" w:pos="2835" w:leader="none"/>
      </w:tabs>
      <w:spacing w:lineRule="atLeast" w:line="280" w:before="6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21">
    <w:name w:val="Základní text odsazený 21"/>
    <w:basedOn w:val="Normal"/>
    <w:qFormat/>
    <w:pPr>
      <w:ind w:left="708" w:right="0" w:hanging="0"/>
      <w:jc w:val="both"/>
    </w:pPr>
    <w:rPr>
      <w:rFonts w:ascii="Arial" w:hAnsi="Arial" w:cs="Arial"/>
      <w:sz w:val="22"/>
      <w:szCs w:val="22"/>
    </w:rPr>
  </w:style>
  <w:style w:type="paragraph" w:styleId="Zkladntextodsazen31">
    <w:name w:val="Základní text odsazený 31"/>
    <w:basedOn w:val="Normal"/>
    <w:qFormat/>
    <w:pPr>
      <w:ind w:left="851" w:right="0" w:hanging="143"/>
      <w:jc w:val="both"/>
    </w:pPr>
    <w:rPr>
      <w:rFonts w:ascii="Arial" w:hAnsi="Arial" w:cs="Arial"/>
      <w:sz w:val="22"/>
      <w:szCs w:val="22"/>
    </w:rPr>
  </w:style>
  <w:style w:type="paragraph" w:styleId="Technickzprva1">
    <w:name w:val="Technická zpráva 1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0"/>
    </w:rPr>
  </w:style>
  <w:style w:type="paragraph" w:styleId="Nadpistomas1">
    <w:name w:val="nadpis tomas1"/>
    <w:basedOn w:val="Heading2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 w:val="false"/>
      <w:i/>
      <w:kern w:val="2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</w:pPr>
    <w:rPr>
      <w:szCs w:val="20"/>
    </w:rPr>
  </w:style>
  <w:style w:type="paragraph" w:styleId="StylNadpis2TimesNewRoman12bnenTunKurzva">
    <w:name w:val="Styl Nadpis 2 + Times New Roman 12 b. není Tučné Kurzíva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iCs/>
      <w:kern w:val="2"/>
      <w:sz w:val="24"/>
      <w:u w:val="single"/>
    </w:rPr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">
    <w:name w:val="Obsah"/>
    <w:basedOn w:val="Contents2"/>
    <w:qFormat/>
    <w:pPr>
      <w:tabs>
        <w:tab w:val="clear" w:pos="10069"/>
        <w:tab w:val="right" w:pos="1429" w:leader="none"/>
        <w:tab w:val="right" w:pos="9356" w:leader="dot"/>
      </w:tabs>
    </w:pPr>
    <w:rPr>
      <w:lang w:val="en-US" w:eastAsia="en-US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5:00Z</dcterms:created>
  <dc:creator>Tomáš Zátko</dc:creator>
  <dc:description/>
  <dc:language>en-US</dc:language>
  <cp:lastModifiedBy>Dušek Jan</cp:lastModifiedBy>
  <cp:lastPrinted>2018-06-12T09:21:00Z</cp:lastPrinted>
  <dcterms:modified xsi:type="dcterms:W3CDTF">2019-04-15T11:26:00Z</dcterms:modified>
  <cp:revision>3</cp:revision>
  <dc:subject/>
  <dc:title/>
</cp:coreProperties>
</file>